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31-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айдомако Т.М.</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АЙДОМАКО Юлії Василівни, ******** року народження, яка зареєстрована та проживає за адресою: с. Лемеш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ГАЙДОМАКО Тимуру ********, ********  року народження (свідоцтво про народження серія І-ЕЛ № 217367, видане Козелецькою селищною радою Козелецького району Чернігівської області від 28.01.2019 року), який зареєстрований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ій ГАЙДОМАКО Тиму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1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45:00Z</dcterms:created>
  <dc:creator>Ponomarenkosp252106</dc:creator>
  <dc:description/>
  <cp:keywords/>
  <dc:language>en-US</dc:language>
  <cp:lastModifiedBy>Пользователь Windows</cp:lastModifiedBy>
  <dcterms:modified xsi:type="dcterms:W3CDTF">2023-10-17T12:26: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